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UMOWA Nr ………./2022 [wzór]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……………… 2022 r. w Szklarskiej Porębie pomiędzy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ubliczną Poradnią Psychologiczno-Pedagogiczną w Szklarskiej Porębie</w:t>
      </w:r>
      <w:r>
        <w:rPr>
          <w:rFonts w:cs="Arial" w:ascii="Arial" w:hAnsi="Arial"/>
          <w:sz w:val="24"/>
          <w:szCs w:val="24"/>
        </w:rPr>
        <w:t xml:space="preserve"> (PPPP), ul. Górna 29, 58-580 Szklarska Poręba, zwaną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>, reprezentowaną przez: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icję Łukaszkiewicz – Dyrektora,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zy kontrasygnacie Iwony Kowalskiej – Głównego Księgowego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611-233-57-14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: ……………………………………………… zwanym dalej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: ………………………………….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……………………. NIP: ……………………………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 w:before="0" w:after="200"/>
        <w:contextualSpacing/>
        <w:jc w:val="both"/>
        <w:textAlignment w:val="auto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wyniku przeprowadzonego postępowania w trybie uproszczonym na podstawie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Regulaminu udzielania zamówień w PPPP w Szklarskiej Porębi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godnie z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art. 2 ust. 1 pkt 2 w zw. z art. 3 ustawy z dnia 11 września 2019 r. Prawo zamówień publicznych (tj. Dz. U. z 2021 r. poz. 1129 ze zm.) </w:t>
      </w:r>
      <w:r>
        <w:rPr>
          <w:rFonts w:eastAsia="Times New Roman" w:cs="Arial" w:ascii="Arial" w:hAnsi="Arial"/>
          <w:sz w:val="24"/>
          <w:szCs w:val="24"/>
          <w:lang w:eastAsia="pl-PL"/>
        </w:rPr>
        <w:t>strony zgodnie ustalają, co następuje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a Wykonawca przyjmuje do wykonania roboty budowlane, polegające na ociepleniu budynku PPPP wraz z robotami towarzyszącymi w ramach zadania pn. „Modernizacja obiektu Publicznej Poradni Psychologiczno-Pedagogicznej w Szklarskiej Porębie”, zgodnie z opisem zawartym w zapytaniu ofertowym oraz przedmiarze robót, stanowiącym załącznik nr 1 do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obiektem, przedmiarem robót i nie wnosi zastrzeżeń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muszą być wykonane zgodnie z obowiązującymi przepisami, normami oraz zasadami wiedzy technicznej na warunkach ustalonych niniejszą umow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roboty w sposób umożliwiający normalne funkcjonowanie poradni w czasie ich trwania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zostanie zrealizowany przez Wykonawcę w terminie do dnia 30.09.2022r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oświadcza, ze posiada prawo do dysponowania nieruchomością na cele budowlane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stanawia inspektora nadzoru w osobie: ……………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zgłaszania Zamawiającemu do odbioru robót zanikow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odbioru robót zanikowych każdorazowo zostanie sporządzony protokół odbior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 nie zgłosi do odbioru Zamawiającemu robót zanikowych, zobowiązany jest dokonać odkrywek niezbędnych do zbadania robót a następnie naprawić powstałe uszkodzenia na własny koszt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a całości zadania, Wykonawca zgłosi je Zamawiającemu do odbioru końcow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toku odbioru zostaną stwierdzone usterki, to Zamawiającemu przysługują następujące uprawnienia: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usterki nadają się do usunięcia, Zamawiający może odmówić odbioru do czasu ich usunięcia lub dokonać odbioru i wyznaczyć termin usunięcia usterek,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usterki nie nadają się do usunięcia i uniemożliwiają użytkowanie zgodnie z przeznaczeniem, Zamawiający może odstąpić od umowy lub żądać wykonania przedmiotu odbioru po raz drug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ze z czynności odbioru będzie sporządzony protokół zawierający wszelkie ustalenia dokonane podczas odbioru, jak też terminy wyznaczone na usunięcie usterek stwierdzonych przy odbiorze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usunięcia usterek wykrytych podczas odbioru robót w terminie wyznaczonym przez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włoka w usunięciu usterek przekroczy 7 dni do daty wyznaczonego terminu przez Zamawiającego lub Wykonawca odmówi ich usunięcia, Zamawiający usunie usterki własnymi siłami lub zleci ich usunięcie innemu wykonawcy, a kosztami wykonania obciąży Wykonawcę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własnym staraniem i na własny koszt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any jest uporządkować teren budowy i przekazać go Zamawiającemu w dniu podpisania protokołu odbioru końcowego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wykonanie robót budowlanych, objętych niniejszą umową, strony ustalają wynagrodzenie ryczałtowe dla Wykonawcy w wysokości:</w:t>
      </w:r>
    </w:p>
    <w:p>
      <w:pPr>
        <w:pStyle w:val="Akapitzlist"/>
        <w:numPr>
          <w:ilvl w:val="0"/>
          <w:numId w:val="12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zł (netto). Słownie: ……………………..zł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nagrodzenia netto w wysokości ……….. zł (jak w punkcie 1) zostanie doliczony podatek VAT, w wysokości obowiązującej w dniu wystawienia faktury przez Wykonawcę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ępie 1, obejmuje całokształt kosztów związanych z kompleksową realizacją przedmiotu umowy, w szczególności ceny materiałów, robocizny, montażu, transportu oraz inne koszty towarzyszące, np. ubezpieczenie, opłaty bankowe itp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finansowe wykonanych prac odbywać się będzie w dwóch etapach, odzwierciedlających stopień zaawansowania prac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y, o których mowa w ust. 4, obejmują: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/ etap I: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ucie tynków wraz z wywiezieniem gruzu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zlifowanie podbitki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alowanie podbitki – I-sza warstwa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ycie i zagruntowanie ścian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cieplenie ścian styropianem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rynien spadowych,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/ etap II – końcowy: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opienie siatki zbrojeniowej, 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iągnięcie klejem, 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alowanie podbitki, 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parapetów, 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łożenie tynku akrylowego lub silikatowego – warstwa dekoracyjna, 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rynien spadowych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realizacji płatności za wykonanie etapu prac jest potwierdzenie ich wykonania przez inspektora nadzoru budowlan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łatne będzie w terminie do 14 dni od daty otrzymania przez Zamawiającego faktury. Za datę realizacji płatności uważa się dzień obciążenia rachunku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dotrzymania przez Zamawiającego terminu płatności, określonego w umowie, Wykonawcy przysługuje prawo dochodzenia ustawowych odsetek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Zamawiającemu na wykonane roboty budowlane 36 miesięcznej gwarancji i 36 miesięcznej rękojmi za wady przedmiotu zamówienia, mogące się ujawnić w trakcie eksploatacji. Bieg gwarancji i rękojmi rozpoczyna się od dnia odbioru końcowego przedmiotu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gwarancji i rękojmi Wykonawca zobowiązuje się do bezpłatnego usunięcia usterek powstałych z przyczyn leżących po stronie Wykonawcy, w terminie 14 dni od daty zgłoszenia usterki przez Zamawiającego lub w innym terminie uzgodnionym przez stro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niewykonania lub nienależytego wykonania umowy, strony zobowiązują się zapłacić kary umowne w następujących przypadkach i wysokościach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y umowne w następujących przypadkach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sokości 20% wartości umownej (brutto), gdy Zamawiający odstąpi od umowy z powodu okoliczności, za które odpowiada Wykonawc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sokości 0,2% wartości umownej (brutto) za każdy rozpoczęty dzień zwłoki w terminowym zakończeniu zad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ę umowną w wysokości 20% wartości umownej w razie odstąpienia od umowy z powodu okoliczności, za które odpowiedzialność ponosi Zamawiający, z zastrzeżeniem § 7 ust. 1 p. 2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20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artość zastrzeżonych kar umownych nie pokrywa poniesionej szkody, strony umowy mogą dochodzić odszkodowania uzupełniającego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roboty budowlane objęte umowa będzie wykonywał osobiście, bez udziału podwykonawców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szelkie zmiany postanowień niniejszej umowy muszą być dokonywane, pod rygorem nieważności, w formie pisemnego aneksu stanowiącego integralną część umowy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ind w:left="426" w:hanging="426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§ 13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 sprawach nie uregulowanych niniejsza umową stosuje się przepisy Kodeksu cywilnego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ind w:left="426" w:hanging="426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§ 14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Ewentualne spory mogące wynikać przy wykonywaniu niniejszej umowy Strony poddają pod rozstrzygnięcie właściwego sądu dla siedziby Zamawiającego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ind w:left="426" w:hanging="426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Umowę sporządzono w dwóch jednobrzmiących egzemplarzach: 1 egzemplarz dla Zamawiającego i 1 egzemplarz dla Wykonawcy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§ 16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Integralną część umowy stanowią następujące załączniki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38" w:leader="none"/>
          <w:tab w:val="left" w:pos="72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Przedmiar robót – załącznik nr 1;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38" w:leader="none"/>
          <w:tab w:val="left" w:pos="72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Oferta Wykonawcy – załącznik nr 2;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38" w:leader="none"/>
          <w:tab w:val="left" w:pos="72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Oferta cenowa – załącznik nr 3;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852" w:leader="none"/>
        </w:tabs>
        <w:autoSpaceDE w:val="false"/>
        <w:spacing w:lineRule="auto" w:line="360"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200"/>
        <w:contextualSpacing/>
        <w:jc w:val="both"/>
        <w:textAlignment w:val="auto"/>
        <w:outlineLvl w:val="0"/>
        <w:rPr>
          <w:rFonts w:ascii="Arial" w:hAnsi="Arial" w:eastAsia="Courier New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Courier New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autoSpaceDE w:val="false"/>
        <w:spacing w:lineRule="auto" w:line="360" w:before="0" w:after="200"/>
        <w:contextualSpacing/>
        <w:jc w:val="both"/>
        <w:textAlignment w:val="auto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false"/>
        <w:autoSpaceDE w:val="false"/>
        <w:spacing w:lineRule="auto" w:line="360" w:before="0" w:after="200"/>
        <w:contextualSpacing/>
        <w:jc w:val="both"/>
        <w:textAlignment w:val="auto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textAlignment w:val="auto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200"/>
        <w:ind w:firstLine="708"/>
        <w:contextualSpacing/>
        <w:jc w:val="both"/>
        <w:textAlignment w:val="auto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ZAMAWIAJĄCY </w:t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7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center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2">
    <w:lvl w:ilvl="0"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23:10:00Z</dcterms:created>
  <dc:creator>Alicja Łukaszkiewicz</dc:creator>
  <dc:description/>
  <dc:language>en-US</dc:language>
  <cp:lastModifiedBy>Kowalski Ryszard</cp:lastModifiedBy>
  <dcterms:modified xsi:type="dcterms:W3CDTF">2022-08-18T23:10:00Z</dcterms:modified>
  <cp:revision>2</cp:revision>
  <dc:subject/>
  <dc:title/>
</cp:coreProperties>
</file>